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оказателям эффективности деятельности органов местного самоуправления Анжеро-Судженского городского округ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2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1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деятельности органов местного самоуправления городского округа по реализации полномочий оценивается по 40 показателям, оценивающих 9 направлений деятельности органов местного самоуправления.</w:t>
      </w:r>
    </w:p>
    <w:p>
      <w:pPr>
        <w:pStyle w:val="Normal"/>
        <w:spacing w:before="0" w:after="0"/>
        <w:ind w:firstLine="71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месте с ответственными, мы оценим итоги исполнения показателей за 9 месяцев 2025г. Эффективность деятельности оценивается по 36 показателям (оценка городского округа по 5-му показателю «Доля прибыльных сельскохозяйственных организаций в общем их числе» не производится, 12 показатель отменен, оценка по 37-му показателю «Удовлетворённость населения деятельностью органов местного самоуправления городского округа» и расчёт 38 показателя «Среднегодовая численность населения» производятся по итогам года.</w:t>
      </w:r>
    </w:p>
    <w:p>
      <w:pPr>
        <w:pStyle w:val="Normal"/>
        <w:spacing w:before="0" w:after="0"/>
        <w:ind w:firstLine="71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кономическое развитие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казатель 1.</w:t>
      </w:r>
      <w:r>
        <w:rPr>
          <w:b/>
          <w:color w:val="000000"/>
          <w:sz w:val="28"/>
          <w:szCs w:val="28"/>
        </w:rPr>
        <w:t xml:space="preserve"> «Число субъектов малого предпринимательства на 10000 чел. населения» 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 01.10.2025 г. по данным единого реестра субъектов малого и среднего предпринимательства зарегистрировано 1161 человек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На 10000 человек населения за отчётный период приходится 169,8 </w:t>
      </w:r>
      <w:r>
        <w:rPr>
          <w:rFonts w:eastAsia="Calibri"/>
          <w:color w:val="000000"/>
          <w:sz w:val="28"/>
          <w:szCs w:val="28"/>
          <w:lang w:eastAsia="en-US"/>
        </w:rPr>
        <w:t>субъектов малого и среднего предпринимательства., что 0,1 процентного пункта ниже запланированного на год значения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ListParagraph1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Показатель 2.  «</w:t>
      </w:r>
      <w:r>
        <w:rPr>
          <w:b/>
          <w:color w:val="000000"/>
          <w:sz w:val="28"/>
          <w:szCs w:val="28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</w:t>
      </w:r>
      <w:r>
        <w:rPr>
          <w:color w:val="000000"/>
          <w:sz w:val="28"/>
          <w:szCs w:val="28"/>
        </w:rPr>
        <w:t>по итогам 9 месяцев 202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 составил 13,8%.</w:t>
        <w:tab/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. «Объем инвестиций в основной капитал (за исключением бюджетных средств) в расчёте на одного жителя»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нвестиций в основной капитал (за исключением бюджетных средств) в расчёте на одного жителя за 6 месяцев 2025 года составил 74298 руб. ( отсутствуют стат. данные за 9 месяцев) Плановое значение показателя на год – 141440 руб. Фактическое исполнение по итогам 1 полугодия составило 52,5% от план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казатель 4 </w:t>
      </w:r>
      <w:r>
        <w:rPr>
          <w:b/>
          <w:color w:val="000000"/>
          <w:sz w:val="28"/>
          <w:szCs w:val="28"/>
        </w:rPr>
        <w:t xml:space="preserve">«Доля площади земельных участков, являющихся объектами налогообложения земельным налогом, от общей площади территории городского округа» 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567" w:leader="none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данных Анжеро-Судженского отдела Управления Росреестра по Кемеровской области, общая площадь земель в пределах городской черты с пгт. Рудничный, посёлками 326 и 348 кварталов и пос. Лебедянка, подлежащая налогообложению в соответствии с действующим законодательством на 01.01.2025 г. составляет - 9 165 га, на 01.10.2025 г. площадь земельных участков, являющихся объектами налогообложения, составляет – 4038,40 га (в т.ч. налогооблагаемая база, реализованных КУМИ земельных участков, за 9 месяцев 2025 г. составляет – 3,59 га). фактическое значение показателя составляет 44,06%, что 0,06 процентного пункта больше планового. 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567" w:leader="none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исполнен. </w:t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567" w:leader="none"/>
          <w:tab w:val="left" w:pos="993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протяжённости </w:t>
      </w:r>
      <w:bookmarkStart w:id="0" w:name="_Hlk22805668"/>
      <w:r>
        <w:rPr>
          <w:b/>
          <w:color w:val="000000"/>
          <w:sz w:val="28"/>
          <w:szCs w:val="28"/>
        </w:rPr>
        <w:t>автомобильных дорог общего пользования местного значения, не отвечающих нормативным требованиям, в общей протяжённости автомобильных дорог общего пользования местного значения</w:t>
      </w:r>
      <w:bookmarkEnd w:id="0"/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по итогам 9 месяцев 2025 г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ожился на уровне 94,3% (плановое значение на 2025 год - 94,3%), так как </w:t>
      </w:r>
      <w:r>
        <w:rPr>
          <w:color w:val="000000"/>
          <w:sz w:val="28"/>
          <w:szCs w:val="28"/>
          <w:lang w:eastAsia="en-US"/>
        </w:rPr>
        <w:t xml:space="preserve">субсидий из областного бюджета на ремонт автомобильных дорог городского округа не поступало. 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ind w:firstLine="567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казатель исполнен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населения, проживающего в населё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» </w:t>
      </w:r>
      <w:r>
        <w:rPr>
          <w:color w:val="000000"/>
          <w:sz w:val="28"/>
          <w:szCs w:val="28"/>
        </w:rPr>
        <w:t xml:space="preserve">Все население городского округа обеспечено регулярным автобусным транспортом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исполне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реднемесячная номинальная начисленная заработная плата работников по крупным и средним предприятиям города»</w:t>
      </w:r>
      <w:r>
        <w:rPr>
          <w:color w:val="000000"/>
          <w:sz w:val="28"/>
          <w:szCs w:val="28"/>
        </w:rPr>
        <w:t xml:space="preserve"> за 1 полугодие 2025 года составила 68 945 руб. (отсутствуют стат. данные за 9 месяцев) , что на 2% ниже запланированного значения показателя (план - 70360 руб.). </w:t>
      </w:r>
    </w:p>
    <w:p>
      <w:pPr>
        <w:pStyle w:val="Normal"/>
        <w:widowControl/>
        <w:shd w:fill="FFFFFF" w:val="clear"/>
        <w:spacing w:before="0" w:after="0"/>
        <w:ind w:firstLine="68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Дошко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 w:before="0" w:after="0"/>
        <w:ind w:firstLine="720"/>
        <w:contextualSpacing/>
        <w:jc w:val="both"/>
        <w:rPr/>
      </w:pPr>
      <w:r>
        <w:rPr>
          <w:color w:val="000000"/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color w:val="000000"/>
          <w:szCs w:val="28"/>
        </w:rPr>
        <w:t>дошкольных</w:t>
      </w:r>
      <w:r>
        <w:rPr>
          <w:color w:val="000000"/>
          <w:szCs w:val="28"/>
        </w:rPr>
        <w:t xml:space="preserve"> образовательных учреждений за 9 месяцев 2025 года составила 45861,78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уб., это ниже установленного планового значения на 2025 год и достигнутого уровня заработной платы за 2024 году (46039,0 руб.) на 0,38%.</w:t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Показатель 9 «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»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</w:rPr>
        <w:t>В дошкольные образовательные организации по состоянию на 30.09.2025 года зачислено 2309 воспитанников, в том числе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возрасте 1 - 6 лет – 2290 детей.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статистической базы данных показателей муниципальных образований Кемеровской области -Кузбасса по состоянию на 1 января 2025 года общая численность детей в возрасте 1-6 лет составляет 3489 чел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составляет 65,63 % (плановое значение 63,0 %)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  <w:lang w:eastAsia="en-US"/>
        </w:rPr>
        <w:t>Показатель выполнен.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0 «Доля детей в возрасте 1-6 лет, стоящих на учёте для определения в муниципальные дошкольные образовательные учреждения, в общей численности детей в возрасте 1-6 лет».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о состоянию на 30.09.2025 актуальная очередь на получение в дошкольные образовательные учреждения отсутствует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Доля детей в возрасте 1-6 лет, стоящих на учёте для определения в муниципальные дошкольные образовательные учреждения, в общей численности детей в возрасте 1-6 лет составляет 0% (плановое значение 0%).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оказатель выполнен. 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1 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заключением (ноябрь 2021г) инженерно-технического центра (наладчик ИП Недашковский А.А.) здание МБДОУ «ДС №30» расположенного по адресу: г. Анжеро-Судженск, ул. Тырганская, 11А требует капитального ремонта здания. Утверждена проектная документация П-06-2022; получено положительное заключение государственной экспертизы ГАУ «Управление государственной экспертизы проектной документации и результатов инженерных изысканий Кузбасса»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(27 учреждений) составляет 3,7% (плановое значение 3,6%)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</w:rPr>
        <w:t>Показатель выше планового значения, в связи со уменьшением</w:t>
      </w:r>
      <w:r>
        <w:rPr>
          <w:color w:val="000000"/>
          <w:szCs w:val="20"/>
        </w:rPr>
        <w:t xml:space="preserve"> общего количества </w:t>
      </w:r>
      <w:r>
        <w:rPr>
          <w:color w:val="000000"/>
          <w:szCs w:val="28"/>
        </w:rPr>
        <w:t>дошкольных образовательных учреждений на одну организацию. В 2025 году было ликвидировано МБОУ «ДС №36».</w:t>
      </w:r>
    </w:p>
    <w:p>
      <w:pPr>
        <w:pStyle w:val="NoSpacing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Общее и дополните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color w:val="000000"/>
          <w:sz w:val="28"/>
          <w:szCs w:val="28"/>
        </w:rPr>
        <w:t>общеобразовательных</w:t>
      </w:r>
      <w:r>
        <w:rPr>
          <w:color w:val="000000"/>
          <w:sz w:val="28"/>
          <w:szCs w:val="28"/>
        </w:rPr>
        <w:t xml:space="preserve"> учреждений (школы и коррекционные учреждения) за 9 месяцев 2025 года составила 59393,34 руб., это выше установленного планового значения на 2025 год и достигнутого уровня заработной платы в 2024 году (58761,56 руб.) на 0,8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исполнен.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учителей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реднемесячная номинальная начисленная заработная плата учителей муниципальных общеобразовательных учреждений за 9 месяцев 2025 года составила 61771,42 руб., это выше установленного планового значения на 2025 год и достигнутого уровня заработной платы в 2024 году (61591,96 руб.) на 0,29%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исполнен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Показатель 13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</w:t>
      </w:r>
      <w:r>
        <w:rPr>
          <w:sz w:val="28"/>
          <w:szCs w:val="28"/>
          <w:lang w:eastAsia="ru-RU"/>
        </w:rPr>
        <w:t>выполнен.</w:t>
      </w:r>
      <w:r>
        <w:rPr>
          <w:szCs w:val="28"/>
        </w:rPr>
        <w:t xml:space="preserve">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В 2025 году численность выпускников 11-х классов муниципальных общеобразовательных учреждений составила 251 человек, из них один выпускник не получил аттестат</w:t>
      </w:r>
      <w:r>
        <w:rPr/>
        <w:t xml:space="preserve"> </w:t>
      </w:r>
      <w:r>
        <w:rPr>
          <w:sz w:val="28"/>
          <w:szCs w:val="28"/>
        </w:rPr>
        <w:t>о среднем (полном) образовании (не набрал минимальный проходной балл по обязательному предмету (математика))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составила 0,4% (плановое значение 0,8%)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исполнен.</w:t>
      </w:r>
    </w:p>
    <w:p>
      <w:pPr>
        <w:pStyle w:val="Default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казатель 14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м требованиям обучения соответствуют 12 общеобразовательных учреждений из 13.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школам, не соответствующим современным требованиям обучения относится МБОУ «ООШ №7» - отсутствует централизованная система канализации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оставляет по итогам отчётного периода 92,3% (плановое значение 92,3%)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исполнен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15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rFonts w:eastAsia="Calibri"/>
          <w:b/>
          <w:color w:val="000000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муниципальным общеобразовательным учреждениям, здания которых требуют капитального ремонта относятся три общеобразовательных учреждения (школы №12, 22, 36 (2 здания))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(13 школ) составляет 23,1% (плановое значение 23,1%).</w:t>
      </w:r>
      <w:r>
        <w:rPr>
          <w:color w:val="000000"/>
          <w:szCs w:val="20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исполнен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16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» </w:t>
      </w:r>
      <w:r>
        <w:rPr>
          <w:color w:val="000000"/>
          <w:sz w:val="28"/>
          <w:szCs w:val="28"/>
        </w:rPr>
        <w:t>за 9 месяцев 2025 год было осмотрено 6 868 ребёнка обучающихся в общеобразовательных учреждениях. К I и II группам здоровья отнесены 6 190 человек и данный показатель составил 90,1 %, при плановом - 86,5%.</w:t>
      </w:r>
    </w:p>
    <w:p>
      <w:pPr>
        <w:pStyle w:val="Normal"/>
        <w:widowControl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1" w:name="_Hlk31373716"/>
      <w:r>
        <w:rPr>
          <w:b/>
          <w:color w:val="000000"/>
          <w:sz w:val="28"/>
          <w:szCs w:val="28"/>
        </w:rPr>
        <w:t xml:space="preserve">Показатель </w:t>
      </w:r>
      <w:bookmarkStart w:id="2" w:name="_Hlk22714386"/>
      <w:r>
        <w:rPr>
          <w:b/>
          <w:color w:val="000000"/>
          <w:sz w:val="28"/>
          <w:szCs w:val="28"/>
        </w:rPr>
        <w:t>17 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</w:t>
      </w:r>
      <w:bookmarkEnd w:id="1"/>
      <w:bookmarkEnd w:id="2"/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обучающихся согласно формы № ОО-1 по состоянию на 20.09.2025 года 8064 чел.,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мену занимается 1264 чел. Доля обучающихся в муниципальных общеобразовательных учреждениях, занимающихся во вторую смену, в общей численности, обучающихся составила 15,7% (плановое значение 15,7%)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8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Расходы бюджета муниципального образования на общее образование в расчёте на 1 обучающегося в муниципальных общеобразовательных учреждениях»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местного бюджета на общее образование в расчёте на 1 обучающегося в муниципальных общеобразовательных учреждениях по итогам 9 месяцев 2025 года составляют 10,5 тыс. руб., что ниже запланированного на год значения на 33,1%. (план – 15,7 тыс. руб./ год)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9 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</w:t>
      </w:r>
      <w:r>
        <w:rPr>
          <w:color w:val="000000"/>
          <w:szCs w:val="28"/>
        </w:rPr>
        <w:t xml:space="preserve"> 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pacing w:val="-4"/>
          <w:szCs w:val="28"/>
        </w:rPr>
        <w:t xml:space="preserve">Численность обучающихся на 30.09.2025, </w:t>
      </w:r>
      <w:r>
        <w:rPr>
          <w:color w:val="000000"/>
          <w:szCs w:val="28"/>
        </w:rPr>
        <w:t xml:space="preserve">получающих услуги по дополнительному образованию в организациях </w:t>
      </w:r>
      <w:r>
        <w:rPr>
          <w:color w:val="000000"/>
          <w:spacing w:val="-4"/>
          <w:szCs w:val="28"/>
        </w:rPr>
        <w:t xml:space="preserve">дополнительного образования, </w:t>
      </w:r>
      <w:r>
        <w:rPr>
          <w:color w:val="000000"/>
          <w:szCs w:val="28"/>
        </w:rPr>
        <w:t>общеобразовательных учреждениях</w:t>
      </w:r>
      <w:r>
        <w:rPr>
          <w:color w:val="000000"/>
          <w:spacing w:val="-4"/>
          <w:szCs w:val="28"/>
        </w:rPr>
        <w:t xml:space="preserve">, составила 9693 человек. </w:t>
      </w:r>
      <w:r>
        <w:rPr>
          <w:color w:val="000000"/>
          <w:szCs w:val="28"/>
        </w:rPr>
        <w:t xml:space="preserve">Общая численность детей в возрасте от 5 до 18 лет в Анжеро-Судженском городском округе 11681 человек. </w:t>
      </w:r>
    </w:p>
    <w:p>
      <w:pPr>
        <w:pStyle w:val="NoSpacing"/>
        <w:spacing w:lineRule="auto" w:line="276"/>
        <w:ind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за 9 месяцев 2025 года составила 82,98%, что выше запланированного на год значения на 1,8 процентного пункта (план - 81,1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оказатель выполнен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Spacing"/>
        <w:shd w:fill="FFFFFF" w:val="clear"/>
        <w:spacing w:lineRule="auto" w:line="276" w:before="0" w:after="0"/>
        <w:ind w:firstLine="709"/>
        <w:contextualSpacing/>
        <w:jc w:val="both"/>
        <w:rPr>
          <w:rFonts w:eastAsia="Calibri"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ультура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8 «Среднемесячная номинальная начисленная заработная плата работников муниципальных учреждений культуры и искусства» </w:t>
      </w:r>
      <w:r>
        <w:rPr>
          <w:color w:val="000000"/>
          <w:sz w:val="28"/>
          <w:szCs w:val="28"/>
        </w:rPr>
        <w:t>за 9 месяцев 2025 года составляет 54 841 руб., при плановом значении показателя 55 581 руб. План выполнен на 98,7%. За аналогичный период 2024 года средняя заработная плата составила 53 597 руб., рост фактического значения показателя на 2,3%.</w:t>
      </w:r>
    </w:p>
    <w:p>
      <w:pPr>
        <w:pStyle w:val="ListParagraph1"/>
        <w:tabs>
          <w:tab w:val="clear" w:pos="720"/>
          <w:tab w:val="left" w:pos="709" w:leader="none"/>
          <w:tab w:val="left" w:pos="851" w:leader="none"/>
        </w:tabs>
        <w:ind w:lef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25 года по внебюджетной деятельности фактические расходы на заработную плату основного состава составили 941,8 тыс. руб.</w:t>
      </w:r>
    </w:p>
    <w:p>
      <w:pPr>
        <w:pStyle w:val="ListParagraph1"/>
        <w:tabs>
          <w:tab w:val="clear" w:pos="720"/>
          <w:tab w:val="left" w:pos="709" w:leader="none"/>
          <w:tab w:val="left" w:pos="851" w:leader="none"/>
        </w:tabs>
        <w:ind w:lef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0 «Уровень фактической обеспеченности учреждениями культуры от нормативной потребности»</w:t>
      </w:r>
      <w:r>
        <w:rPr>
          <w:color w:val="000000"/>
          <w:sz w:val="28"/>
          <w:szCs w:val="28"/>
        </w:rPr>
        <w:t xml:space="preserve"> по итогам 9 месяцев 2025г на уровне запланированных значений, в том числе: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лубами и учреждениями клубного типа – 125% (нормативная потребность – 4 ед., фактическое наличие – 5 ед.)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библиотеками – 100% (нормативная потребность – 6 ед., фактическое наличие – 6 ед.)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парками культуры и отдыха – 100% (нормативная потребность – 3 ед., фактическое наличие – 3 ед.)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Показатель выполнен. </w:t>
      </w: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1 «Доля муниципальных учреждений культуры, здания которых находятся в аварийном состоянии или требуют капремонта, в общем количестве муниципальных учреждений культур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значение показателя по итогам 9 месяцев 2025г. составляет 0%, что соответствует запланированному на год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2 «Доля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»</w:t>
      </w:r>
      <w:r>
        <w:rPr>
          <w:color w:val="000000"/>
          <w:sz w:val="28"/>
          <w:szCs w:val="28"/>
        </w:rPr>
        <w:t xml:space="preserve"> за отчётный период сложился на уровне 9,1%  и остался на уровне прошлого года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1 октября 2025 года количество объектов культурного наследия в Анжеро-Судженском городском округе оставляет 11 единиц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здание (МБУК ДК «Судженский») требует реставрации. Остальные объекты культурного наследия находятся в рабочем состоянии. Фактическое значение показателя 9,1%, что соответствует запланированномк на год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выполнен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Физическая культура и спорт</w:t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600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8 «Среднемесячная номинальная начисленная заработная плата работников муниципальных учреждений физической культуры и спорта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тогам 9 месяцев 2025 года составил 48929,51 руб.,  что больше запланированного на год значения на 0,56 %. (План - 48655,6 руб.)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23 «Доля населения, систематически занимающегося физической культурой и спортом» 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ётный период комитетом по физической культуре, спорту и молодёжной политике, спортивными школами и федерациями по видам спорта было проведено 239 физкультурно -оздоровительных мероприятий и соревнований, в том числе 1 чемпионат России, 1 всероссийские соревнования, 12 региональных, 255 городских соревнований, в которых приняло участие более 9,5 тыс. человек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культурой и спортом систематически занимаются 38 685 человек, что составляет 68,7% (от численности населения муниципального образования от 3 до 79 лет – 65 674 чел.) при плановом значении на год 68,7 %. </w:t>
      </w:r>
    </w:p>
    <w:p>
      <w:pPr>
        <w:pStyle w:val="Normal"/>
        <w:spacing w:lineRule="auto" w:line="276" w:before="0" w:after="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 xml:space="preserve">Показатель выполнен. </w:t>
      </w: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3 (1) «Доля обучающихся, систематически занимающихся физической культурой и спортом, в общей численности обучающихся»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численности обучающихся, занимающихся физической культурой и спортом по итогам 9 месяцев составила 89 % (12834 чел.) от численности населения муниципального образования в возрасте до 17 лет (14411чел.) при плановом значении на год 89%.</w:t>
      </w:r>
    </w:p>
    <w:p>
      <w:pPr>
        <w:pStyle w:val="Normal"/>
        <w:spacing w:lineRule="auto" w:line="276" w:before="0" w:after="0"/>
        <w:ind w:firstLine="600"/>
        <w:contextualSpacing/>
        <w:jc w:val="both"/>
        <w:rPr/>
      </w:pPr>
      <w:r>
        <w:rPr>
          <w:color w:val="000000"/>
          <w:sz w:val="28"/>
          <w:szCs w:val="28"/>
        </w:rPr>
        <w:t xml:space="preserve">Показатель выполнен. </w:t>
      </w: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lineRule="auto" w:line="276" w:before="0" w:after="0"/>
        <w:ind w:firstLine="600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величение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оказателей 23 </w:t>
      </w:r>
      <w:r>
        <w:rPr>
          <w:rFonts w:eastAsia="Calibri"/>
          <w:color w:val="000000"/>
          <w:sz w:val="28"/>
          <w:szCs w:val="28"/>
          <w:lang w:eastAsia="en-US"/>
        </w:rPr>
        <w:t>произошло за счёт проведения акций, массовых мероприятий, направленных на привлечение граждан к занятиям физической культурой и спортом, организации дополнительных спортивно-оздоровительных групп в учреждениях спортивной направленности, расширения спектра предоставления услуг по прокату спортивного инвентаря, открытия новой  спортивной площадок в парке на ул. Мира, скейт-парка по ул. С.Перовской, реконструкция спортивных площадок ООШ №8, открытие площадки на территории ДД «Росток»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4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Общая площадь жилых помещений, приходящаяся в среднем на одного жителя» </w:t>
      </w:r>
      <w:r>
        <w:rPr>
          <w:color w:val="000000"/>
          <w:sz w:val="28"/>
          <w:szCs w:val="28"/>
        </w:rPr>
        <w:t>за отчётный период, составила 27,18 кв. м., что составляет 99,1% от годового пла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истическим данным, за январь - сентябрь 2025 года введено 4538 кв. м жилья, на 28,8 % больше, чем в аналогичном периоде 2024 года (3522 кв. м жилья). В расчёте на одного жителя площадь вновь введённого жилья на 01.10.2025г. составила 0,06 кв. м., что на 62,5% ниже запланированного на год значения. Низкое значение показателя связано со снижением объёмов вводимого жилья всех форм собственно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Cs/>
          <w:color w:val="000000"/>
          <w:sz w:val="28"/>
          <w:szCs w:val="28"/>
        </w:rPr>
        <w:t>Показатель 25</w:t>
      </w:r>
      <w:r>
        <w:rPr>
          <w:iCs/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Площадь земельных участков, предоставленных для строительства в расчёте на 10 тыс. человек населени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01.01.2025 г. площадь земельных участков, предоставленных под строительство всего, составляла 94,57 Га, в том числе земельных участков, предоставленных под жилищное строительство, индивидуальное строительство – 52,94 Га. За период с января по сентябрь 2025 г. под застройку выделено 4,33 Га, в т.ч. земельных участков, в том числе предоставленных под жилищное строительство, индивидуальное строительство – 2,44 Га. Таким образом, общая площадь земель, выделенных под строительство, составляет – 98,9 Га, в том числе выделенных под жилищное строительство, индивидуальное строительство – 57,27 Га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ёте на 10 тыс. чел. населения площадь земельных участков, предоставленных для строительства, составила 14,45 Га (87,6% от годового плана) . В расчёте на 10 тыс. населения площадь, предоставленная для жилищного строительства, индивидуального строительства за отчётный период составила 8,37 Га (104,5% от годового плана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» </w:t>
      </w:r>
      <w:r>
        <w:rPr>
          <w:color w:val="000000"/>
          <w:sz w:val="28"/>
          <w:szCs w:val="28"/>
        </w:rPr>
        <w:t>Земельных участков, которые были предоставлены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 не имеется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Жилищно-коммунальное хозяйство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851"/>
        <w:contextualSpacing/>
        <w:jc w:val="both"/>
        <w:rPr/>
      </w:pPr>
      <w:r>
        <w:rPr>
          <w:b/>
          <w:iCs/>
          <w:color w:val="000000"/>
          <w:sz w:val="28"/>
          <w:szCs w:val="28"/>
        </w:rPr>
        <w:t xml:space="preserve">Показатель </w:t>
      </w:r>
      <w:r>
        <w:rPr>
          <w:b/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 </w:t>
      </w:r>
      <w:r>
        <w:rPr>
          <w:color w:val="000000"/>
          <w:sz w:val="28"/>
          <w:szCs w:val="28"/>
        </w:rPr>
        <w:t>составляет 95%, что на 5 процентных пункта ниже запланированного на год значения. Фактическое значение показателя связано с тем, что на 01.10.2025 года 3 управляющие компании находятся в стадии банкротства и ведутся организационные мероприятия с жителями по выбору управляющих компаний взамен их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2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го комплекса на праве частной собственности, по договору аренды, участие в уставном капитале которых составляет не более 25%, в общем числе организаций коммунального комплекса» </w:t>
      </w:r>
      <w:r>
        <w:rPr>
          <w:color w:val="000000"/>
          <w:sz w:val="28"/>
          <w:szCs w:val="28"/>
        </w:rPr>
        <w:t>по итогам текущего года на уровне запланированной величины и прошлого года -85,7%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организаций коммунального комплекса на территории городского округа -9: АО «Каскад-энерго», ООО «Чистая вода», ООО «ТеплоРесурс», ООО «Чистый город Кемерово», ООО «Анжерский горгаз», ПАО «Кузбассэнергосбыт», МАУ «КомСАХ»,ООО «Мир тепла», ООО «Велес»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них 8 организаций осуществляют производство товаров, оказание услуг по водо-, тепло-, газо-, водоотведению, очистке сточных вод, сбор и вывоз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связи с чем данный показатель составил 85,7% (все вышеуказанные организации за исключением МАУ «КомСАХ»)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29 </w:t>
      </w:r>
      <w:bookmarkStart w:id="3" w:name="OLE_LINK4"/>
      <w:bookmarkStart w:id="4" w:name="OLE_LINK3"/>
      <w:r>
        <w:rPr>
          <w:b/>
          <w:color w:val="000000"/>
          <w:sz w:val="28"/>
          <w:szCs w:val="28"/>
        </w:rPr>
        <w:t xml:space="preserve">«Доля многоквартирных домов, расположенных на земельных участках, в отношении которых осуществлён государственный кадастровый учёт»  </w:t>
      </w:r>
      <w:bookmarkEnd w:id="3"/>
      <w:bookmarkEnd w:id="4"/>
      <w:r>
        <w:rPr>
          <w:color w:val="000000"/>
          <w:sz w:val="28"/>
          <w:szCs w:val="28"/>
        </w:rPr>
        <w:t>На территории городского округа проводятся кадастровые работы по постановке на кадастровый учёт МКД согласно утверждённых проектов межевания. Фактическое значение показателя составляет 58,77%, что соответствует запланированному на год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30 «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» </w:t>
      </w:r>
      <w:r>
        <w:rPr>
          <w:color w:val="000000"/>
          <w:sz w:val="28"/>
          <w:szCs w:val="28"/>
        </w:rPr>
        <w:t>за 9 месяцев 2025 года 5%, при плановой величине 11,43%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изкий уровень исполнения показателя обусловлен отсутствием вводимого жилья.</w:t>
      </w:r>
    </w:p>
    <w:p>
      <w:pPr>
        <w:pStyle w:val="Normal"/>
        <w:widowControl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муниципального управления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Показатель 31 «Доля налоговых и неналоговых доходов бюджета муниципального образования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</w:t>
      </w:r>
      <w:r>
        <w:rPr>
          <w:color w:val="000000"/>
          <w:sz w:val="28"/>
          <w:szCs w:val="28"/>
        </w:rPr>
        <w:t>» по итогам отчётного периода за 9 месяцев 2025 года составила 29,1 %, что выше по сравнению с фактическим исполнением 2024 года на 8,4 процентных пункта и меньше запланированной за  2025 год величины на 0,1 процентного пунк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На увелич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местного бюджета  (без учёта субвенций) по факту 2025 года к уровню 2024 года на 8,4 процентных пункта повлияло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1. Увеличение в объёме собственных доходов местного  бюджета – суммы налоговых и неналоговых доходов, в том числе поступлений:</w:t>
      </w:r>
    </w:p>
    <w:p>
      <w:pPr>
        <w:pStyle w:val="Normal"/>
        <w:spacing w:before="0" w:after="46"/>
        <w:ind w:firstLine="567"/>
        <w:rPr>
          <w:color w:val="000000"/>
        </w:rPr>
      </w:pPr>
      <w:r>
        <w:rPr>
          <w:color w:val="000000"/>
          <w:sz w:val="28"/>
          <w:szCs w:val="28"/>
        </w:rPr>
        <w:tab/>
        <w:t>-налога на доходы физических лиц%;</w:t>
      </w:r>
    </w:p>
    <w:p>
      <w:pPr>
        <w:pStyle w:val="Normal"/>
        <w:spacing w:before="0" w:after="4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акцизов по подакцизным товарам;</w:t>
      </w:r>
    </w:p>
    <w:p>
      <w:pPr>
        <w:pStyle w:val="Normal"/>
        <w:spacing w:before="0" w:after="46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единого сельскохозяйственного налога;</w:t>
      </w:r>
    </w:p>
    <w:p>
      <w:pPr>
        <w:pStyle w:val="Normal"/>
        <w:spacing w:before="0" w:after="46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лога на  имущество  физических  лиц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земельного налог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государственной пошлин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аренды имущества, составляющего государственную (муниципальную) казн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прочих поступлений от использования имущества,  находящегося в собственности городских округ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платы за негативное воздействие на окружающую сред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штрафов, санкций, возмещения ущерб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 Вместе с тем произошло снижение по следующим видам доходов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лог, взимаемый в связи с применением упрощённой системы налогооблож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лог, взимаемый в связи с применением патентной системы налогооблож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транспортный налог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доходы от компенсации затрат государств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доходы от продажи материальных и нематериальных актив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инициативные платежи, зачисляемые в бюджеты городских округ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2. Уменьшение поступлений в общем объёме собственных доходов местного бюджета дотации из областного бюдж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3. Уменьшение поступлений в общем объёме собственных доходов местного бюджета отдельных видов субсидий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публично-правовой компании «Фонд развития территорий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 реализацию мероприятий по обеспечению пожарной безопасности в муниципальных образовательных организациях Кемеровской области — Кузбасса 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 реализацию мероприятий по обеспечению антитеррористической защищенности в муниципальных образовательных организациях Кемеровской области - Кузбасса;</w:t>
      </w:r>
    </w:p>
    <w:p>
      <w:pPr>
        <w:pStyle w:val="Normal"/>
        <w:spacing w:before="0" w:after="46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 реализацию проектов инициативного бюджетирования «Твой Кузбасс - твоя инициатива»;</w:t>
      </w:r>
    </w:p>
    <w:p>
      <w:pPr>
        <w:pStyle w:val="Normal"/>
        <w:spacing w:before="0" w:after="46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на создание системы долговременного ухода за гражданами пожилого возраста и инвалид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а уменьш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местного бюджета  (без учета субвенций) за 9  месяцев 2025 года к плану 2025 года, на  0,1 процентных пункта повлияло поступление межбюджетных трансфертов и  прочих безвозмездных поступлений, не предусмотренных в первоначальном плане, в том числе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субсидии  на реализацию мероприятий по обеспечению жильем молодых семе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субсидии на  укрепление материально-технической базы организаций отдыха детей и их оздоровл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-субсидии на природоохранные мероприятия, реализуемые муниципальными образованиями;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 w:val="28"/>
          <w:szCs w:val="28"/>
        </w:rPr>
        <w:t>-иных межбюджетных трансфертов на поддержку развития школьного инициативного бюджетирования в сфере образования на 2025 год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прочих безвозмездных поступления в бюджеты городских округов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32 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ётной стоимости)»</w:t>
      </w:r>
      <w:r>
        <w:rPr>
          <w:color w:val="000000"/>
          <w:sz w:val="28"/>
          <w:szCs w:val="28"/>
        </w:rPr>
        <w:t xml:space="preserve"> по итогам отчётного периода на территории городского округа нет муниципальных предприятий, находящихся в стадии банкротства. Поэтому показатель имеет нулевое значени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33</w:t>
      </w:r>
      <w:r>
        <w:rPr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 xml:space="preserve">Объем не завершённого в установленные сроки строительства, осуществляемого за счёт средств бюджета городского округа»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униципального городского округа не завершённых в установленные сроки объектов строительства, осуществляемого за счёт бюджета городского округа, нет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выполнен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4 «Доля просроченной кредиторской задолженности по оплате труда (включая начисления на оплату труда) муниципальных учреждений в общем объёме расходов муниципального образования на оплату труда (включая начисления на оплату труда)» 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ётного периода в Анжеро-Судженском городском округе не было допущено задолженности по оплате труда муниципальных учреждений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Показатель 35 «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» </w:t>
      </w:r>
      <w:r>
        <w:rPr>
          <w:rFonts w:cs="PT Astra Serif" w:ascii="PT Astra Serif" w:hAnsi="PT Astra Serif"/>
          <w:color w:val="000000"/>
          <w:sz w:val="28"/>
          <w:szCs w:val="28"/>
        </w:rPr>
        <w:t>Исполнение за 9 месяцев 2025 года составило 68,4 % годового плана. Исполнение ниже 75 % в связи с ожидаемой выплатой материальной помощи в размере оклада денежного содержания до конца год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 при расчёте используются данные на 01.01.2025, что не позволяет корректно рассчитать показатель и фактические данные могут не соответствовать действительно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6 Наличие в городском округе (муниципальном районе) утверждё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жеро-Судженском городском округе имеется утверждённый генеральный план городского округа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bookmarkStart w:id="5" w:name="_Hlk22638211"/>
      <w:r>
        <w:rPr>
          <w:b/>
          <w:color w:val="000000"/>
          <w:sz w:val="28"/>
          <w:szCs w:val="28"/>
        </w:rPr>
        <w:t xml:space="preserve">Показатель 38 </w:t>
      </w:r>
      <w:bookmarkEnd w:id="5"/>
      <w:r>
        <w:rPr>
          <w:b/>
          <w:color w:val="000000"/>
          <w:sz w:val="28"/>
          <w:szCs w:val="28"/>
        </w:rPr>
        <w:t>«Среднегодовая численность постоянного населения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ь постоянного населения на 01.01.2025 года составляла 68 622 чел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ч. 10 ст. 5 Федерального закона №282 - ФЗ от 29.11.2007 доступ к данным по численности населения муниципальных образований временно закрыт. В связи с этим, невозможно предоставить достоверные значения. </w:t>
      </w:r>
    </w:p>
    <w:p>
      <w:pPr>
        <w:pStyle w:val="Normal"/>
        <w:widowControl/>
        <w:spacing w:before="0" w:after="0"/>
        <w:ind w:firstLine="426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39</w:t>
      </w:r>
      <w:r>
        <w:rPr>
          <w:b/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>Удельная величина потребления энергетических ресурсов в многоквартирных домах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стройкой жилых микрорайонов города увеличивается доля жилья, отвечающего всем энергетическим требованиям. Новые жилые дома оснащены приборами учёта энергоресурсов, в подъездах установлены энергосберегающие светильники, пластиковые окна. Дома имеют соответствующий класс энергоэфф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индивидуальных и общедомовых приборов учёта потребления тепловой энергии с системой погодного регулирования. Система погодного регулирования отопления позволяет экономить до 35% расхода тепловой энергии. Часть экономии энергии достигается в результате реализации мер по повышению энергоэффективности тепловой защиты здан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АСГО реализуется программа капитального ремонта общего имущества многоквартирных домов.  На сегодняшний день ведутся аукционы на капитальный ремонт. Выполнение целевых значений показателей сложилось на уровне 75% от годового плана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40 «Удельная величина потребления энергетических ресурсов муниципальными бюджетными учреждениями»</w:t>
      </w:r>
    </w:p>
    <w:p>
      <w:pPr>
        <w:pStyle w:val="Normal"/>
        <w:widowControl/>
        <w:spacing w:before="0" w:after="0"/>
        <w:ind w:firstLine="708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Утверждён План мероприятий по заключению энергосервисных контрактов в муниципальных бюджетных учреждениях. В рамках данных контрактов планируется монтаж и установка приборов учета потребления энергоресурсов с автоматической системой погодного регулирования, а также замена ламп накаливания на светодиодные лампы. На сегодняшний день таких контрактов – 3 шт. в МБОУ «ООШ № 17», МБОУ «СОШ № 12» и МАОУ «ООШ № 32». На 01.0</w:t>
      </w:r>
      <w:r>
        <w:rPr>
          <w:rFonts w:eastAsia="Calibri"/>
          <w:color w:val="000000"/>
          <w:sz w:val="28"/>
          <w:szCs w:val="28"/>
          <w:lang w:val="en-US" w:eastAsia="en-US"/>
        </w:rPr>
        <w:t>10</w:t>
      </w:r>
      <w:r>
        <w:rPr>
          <w:rFonts w:eastAsia="Calibri"/>
          <w:color w:val="000000"/>
          <w:sz w:val="28"/>
          <w:szCs w:val="28"/>
          <w:lang w:eastAsia="en-US"/>
        </w:rPr>
        <w:t>.2025 г. экономия по контрактам составляет 31088,04Гкал (</w:t>
      </w:r>
      <w:r>
        <w:rPr>
          <w:rFonts w:eastAsia="Calibri"/>
          <w:color w:val="000000"/>
          <w:sz w:val="28"/>
          <w:szCs w:val="28"/>
          <w:lang w:val="en-US" w:eastAsia="en-US"/>
        </w:rPr>
        <w:t>36629</w:t>
      </w:r>
      <w:r>
        <w:rPr>
          <w:rFonts w:eastAsia="Calibri"/>
          <w:color w:val="000000"/>
          <w:sz w:val="28"/>
          <w:szCs w:val="28"/>
          <w:lang w:eastAsia="en-US"/>
        </w:rPr>
        <w:t xml:space="preserve">1,4 руб.). </w:t>
      </w:r>
      <w:r>
        <w:rPr>
          <w:color w:val="000000"/>
          <w:sz w:val="28"/>
          <w:szCs w:val="28"/>
        </w:rPr>
        <w:t>Выполнение целевых значений показателей сложилось на уровне 75% от годового плана.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09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ЭРПиП                                                          </w:t>
        <w:tab/>
        <w:tab/>
        <w:t xml:space="preserve">       И.В. Чемякин</w:t>
      </w:r>
    </w:p>
    <w:sectPr>
      <w:footerReference w:type="default" r:id="rId2"/>
      <w:type w:val="nextPage"/>
      <w:pgSz w:w="11906" w:h="16838"/>
      <w:pgMar w:left="1134" w:right="708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swiss"/>
    <w:pitch w:val="variable"/>
  </w:font>
  <w:font w:name="a_CityNovaL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T Ast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174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sz w:val="24"/>
    </w:rPr>
  </w:style>
  <w:style w:type="character" w:styleId="5">
    <w:name w:val="Заголовок 5 Знак"/>
    <w:basedOn w:val="DefaultParagraphFont"/>
    <w:qFormat/>
    <w:rPr>
      <w:b/>
    </w:rPr>
  </w:style>
  <w:style w:type="character" w:styleId="Style5">
    <w:name w:val="Основной текст с отступом Знак"/>
    <w:basedOn w:val="DefaultParagraphFont"/>
    <w:qFormat/>
    <w:rPr>
      <w:sz w:val="28"/>
    </w:rPr>
  </w:style>
  <w:style w:type="character" w:styleId="3">
    <w:name w:val="Основной текст 3 Знак"/>
    <w:basedOn w:val="DefaultParagraphFont"/>
    <w:qFormat/>
    <w:rPr>
      <w:sz w:val="28"/>
    </w:rPr>
  </w:style>
  <w:style w:type="character" w:styleId="Style6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Style7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Название Знак"/>
    <w:basedOn w:val="DefaultParagraphFont"/>
    <w:qFormat/>
    <w:rPr>
      <w:b/>
      <w:sz w:val="24"/>
    </w:rPr>
  </w:style>
  <w:style w:type="character" w:styleId="Style10">
    <w:name w:val="Подзаголовок Знак"/>
    <w:basedOn w:val="DefaultParagraphFont"/>
    <w:qFormat/>
    <w:rPr>
      <w:b/>
      <w:bCs w:val="false"/>
      <w:i/>
      <w:iCs w:val="false"/>
      <w:sz w:val="32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">
    <w:name w:val="Текст Знак"/>
    <w:basedOn w:val="DefaultParagraphFont"/>
    <w:qFormat/>
    <w:rPr>
      <w:rFonts w:ascii="Courier New" w:hAnsi="Courier New" w:cs="Courier New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12">
    <w:name w:val="Текст выноски Знак"/>
    <w:basedOn w:val="DefaultParagraphFont"/>
    <w:qFormat/>
    <w:rPr>
      <w:rFonts w:ascii="Arial" w:hAnsi="Arial" w:cs="Arial"/>
      <w:sz w:val="16"/>
      <w:szCs w:val="16"/>
    </w:rPr>
  </w:style>
  <w:style w:type="character" w:styleId="Style13">
    <w:name w:val="Текст концевой сноски Знак"/>
    <w:basedOn w:val="DefaultParagraphFont"/>
    <w:qFormat/>
    <w:rPr>
      <w:lang w:val="ru-RU" w:eastAsia="en-US"/>
    </w:rPr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DefaultParagraphFont"/>
    <w:qFormat/>
    <w:rPr>
      <w:rFonts w:ascii="Times New Roman" w:hAnsi="Times New Roman" w:cs="Times New Roman"/>
      <w:b/>
      <w:bCs w:val="false"/>
      <w:color w:val="000000"/>
    </w:rPr>
  </w:style>
  <w:style w:type="character" w:styleId="Style16">
    <w:name w:val="Основной текст_"/>
    <w:basedOn w:val="DefaultParagraphFont"/>
    <w:qFormat/>
    <w:rPr>
      <w:spacing w:val="2"/>
      <w:sz w:val="25"/>
      <w:szCs w:val="25"/>
      <w:shd w:fill="FFFFFF" w:val="clear"/>
    </w:rPr>
  </w:style>
  <w:style w:type="character" w:styleId="23">
    <w:name w:val="Основной текст2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17">
    <w:name w:val="Текст примечания Знак"/>
    <w:basedOn w:val="DefaultParagraphFont"/>
    <w:qFormat/>
    <w:rPr/>
  </w:style>
  <w:style w:type="character" w:styleId="Style18">
    <w:name w:val="Тема примечания Знак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lang w:eastAsia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ru-RU" w:bidi="ar-SA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lang w:eastAsia="en-US"/>
    </w:rPr>
  </w:style>
  <w:style w:type="paragraph" w:styleId="BodyText3">
    <w:name w:val="Body Text 3"/>
    <w:basedOn w:val="Normal"/>
    <w:qFormat/>
    <w:pPr>
      <w:widowControl/>
    </w:pPr>
    <w:rPr>
      <w:sz w:val="28"/>
      <w:lang w:eastAsia="en-US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*"/>
    <w:basedOn w:val="Normal"/>
    <w:qFormat/>
    <w:pPr>
      <w:widowControl/>
      <w:ind w:firstLine="720"/>
      <w:jc w:val="both"/>
    </w:pPr>
    <w:rPr>
      <w:sz w:val="24"/>
    </w:rPr>
  </w:style>
  <w:style w:type="paragraph" w:styleId="BodyText211">
    <w:name w:val="Body Text 21"/>
    <w:basedOn w:val="Normal"/>
    <w:qFormat/>
    <w:pPr>
      <w:widowControl/>
      <w:ind w:right="328" w:firstLine="283"/>
      <w:jc w:val="both"/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widowControl/>
      <w:spacing w:before="280" w:after="280"/>
      <w:jc w:val="right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2"/>
      <w:szCs w:val="22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32"/>
      <w:szCs w:val="3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4">
    <w:name w:val="xl54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i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widowControl/>
      <w:ind w:firstLine="60"/>
    </w:pPr>
    <w:rPr>
      <w:sz w:val="28"/>
    </w:rPr>
  </w:style>
  <w:style w:type="paragraph" w:styleId="Normal1">
    <w:name w:val="LO-Norm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/>
      <w:sz w:val="32"/>
      <w:szCs w:val="24"/>
      <w:lang w:eastAsia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a_CityNovaLt" w:hAnsi="a_CityNovaLt" w:eastAsia="Times New Roman" w:cs="a_CityNovaLt"/>
      <w:color w:val="auto"/>
      <w:sz w:val="28"/>
      <w:szCs w:val="20"/>
      <w:lang w:val="ru-RU" w:eastAsia="ru-RU" w:bidi="ar-SA"/>
    </w:rPr>
  </w:style>
  <w:style w:type="paragraph" w:styleId="1">
    <w:name w:val="çàãîëîâîê 1"/>
    <w:basedOn w:val="Normal"/>
    <w:next w:val="Normal"/>
    <w:qFormat/>
    <w:pPr>
      <w:keepNext w:val="true"/>
      <w:widowControl/>
      <w:jc w:val="center"/>
    </w:pPr>
    <w:rPr>
      <w:b/>
      <w:sz w:val="36"/>
      <w:szCs w:val="3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ru-RU" w:bidi="ar-SA"/>
    </w:rPr>
  </w:style>
  <w:style w:type="paragraph" w:styleId="ListParagraph">
    <w:name w:val="List Paragraph*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31">
    <w:name w:val="Основной текст 31"/>
    <w:basedOn w:val="Normal"/>
    <w:qFormat/>
    <w:pPr>
      <w:widowControl/>
      <w:shd w:fill="FFFFFF" w:val="clear"/>
      <w:suppressAutoHyphens w:val="true"/>
      <w:spacing w:lineRule="exact" w:line="274"/>
      <w:ind w:right="19" w:hanging="0"/>
      <w:jc w:val="both"/>
    </w:pPr>
    <w:rPr>
      <w:b/>
      <w:color w:val="000000"/>
      <w:spacing w:val="-2"/>
      <w:sz w:val="25"/>
      <w:lang w:eastAsia="ar-SA"/>
    </w:rPr>
  </w:style>
  <w:style w:type="paragraph" w:styleId="Style71">
    <w:name w:val="Style7"/>
    <w:basedOn w:val="Normal"/>
    <w:qFormat/>
    <w:pPr>
      <w:spacing w:lineRule="exact" w:line="371"/>
      <w:ind w:firstLine="703"/>
      <w:jc w:val="both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widowControl/>
      <w:tabs>
        <w:tab w:val="left" w:pos="720" w:leader="none"/>
      </w:tabs>
      <w:spacing w:lineRule="exact" w:line="240" w:before="0" w:after="160"/>
      <w:ind w:left="720" w:hanging="360"/>
    </w:pPr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  <w:lang w:eastAsia="en-US"/>
    </w:rPr>
  </w:style>
  <w:style w:type="paragraph" w:styleId="Endnote">
    <w:name w:val="Endnote Text"/>
    <w:basedOn w:val="Normal"/>
    <w:pPr>
      <w:widowControl/>
    </w:pPr>
    <w:rPr>
      <w:lang w:eastAsia="en-US"/>
    </w:rPr>
  </w:style>
  <w:style w:type="paragraph" w:styleId="Style19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sz w:val="24"/>
      <w:szCs w:val="20"/>
      <w:vertAlign w:val="subscript"/>
      <w:lang w:val="en-US" w:eastAsia="ru-RU" w:bidi="ar-S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NoSpacing1">
    <w:name w:val="No Spacing*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10055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41">
    <w:name w:val="Style4"/>
    <w:basedOn w:val="Normal"/>
    <w:qFormat/>
    <w:pPr>
      <w:spacing w:lineRule="exact" w:line="324"/>
      <w:ind w:firstLine="749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0" w:after="300"/>
      <w:jc w:val="center"/>
    </w:pPr>
    <w:rPr>
      <w:spacing w:val="2"/>
      <w:sz w:val="25"/>
      <w:szCs w:val="25"/>
      <w:lang w:eastAsia="en-US"/>
    </w:rPr>
  </w:style>
  <w:style w:type="paragraph" w:styleId="Consplustitle">
    <w:name w:val="consplustitle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00:00Z</dcterms:created>
  <dc:creator>??????</dc:creator>
  <dc:description/>
  <dc:language>en-US</dc:language>
  <cp:lastModifiedBy/>
  <cp:lastPrinted>2025-01-24T11:46:00Z</cp:lastPrinted>
  <dcterms:modified xsi:type="dcterms:W3CDTF">2025-10-29T09:14:30Z</dcterms:modified>
  <cp:revision>124</cp:revision>
  <dc:subject/>
  <dc:title>????? ? ?????? ????????????? ?????? ??????-????????? ?? 2006 ???</dc:title>
</cp:coreProperties>
</file>